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Explain the concepts of aliasing and antialiasing. How can the effects of aliasing be minimized?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short notes on frame buff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 xml:space="preserve">Explain the role of display interpreter in graphical display  with a block diagram.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meant by normalized device co-ordinate system?  What are its advantag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Describe the transformation that rotates an object point Q(x,y), theta degrees about an arbitrary point.</w:t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/>
      </w:pPr>
      <w:r>
        <w:rPr/>
        <w:t>4. a)     What is the utility of segments? Explain the use of segment table for organizing information about the segments.</w:t>
        <w:tab/>
        <w:tab/>
        <w:tab/>
        <w:tab/>
        <w:tab/>
        <w:tab/>
        <w:t>8</w:t>
      </w:r>
    </w:p>
    <w:p>
      <w:pPr>
        <w:pStyle w:val="Normal"/>
        <w:ind w:left="720" w:hanging="480"/>
        <w:rPr/>
      </w:pPr>
      <w:r>
        <w:rPr/>
        <w:t>b)</w:t>
        <w:tab/>
        <w:t>What are the various data structures that are used for storing segments? Comment on their relative merits and demerits.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 xml:space="preserve">Write the transformation matrix to rotate a point (x,y,z) about Z axis through an angle </w:t>
      </w:r>
      <w:r>
        <w:rPr>
          <w:rFonts w:eastAsia="Symbol" w:cs="Symbol" w:ascii="Symbol" w:hAnsi="Symbol"/>
        </w:rPr>
        <w:t></w:t>
      </w:r>
      <w:r>
        <w:rPr/>
        <w:t xml:space="preserve"> in the clockwise direction.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different projections in 3-D spac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</w:r>
      <w:r>
        <w:rPr>
          <w:bCs/>
        </w:rPr>
        <w:t>Outline the z-buffer algorithm. List the advantages and disadvantages of the z-buffer algorithm.</w:t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rPr/>
      </w:pPr>
      <w:r>
        <w:rPr/>
        <w:t>8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ind w:right="288" w:hanging="0"/>
        <w:rPr/>
      </w:pPr>
      <w:r>
        <w:rPr/>
        <w:tab/>
        <w:t>a)  Simple raster display system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1080" w:right="288" w:hanging="360"/>
        <w:rPr/>
      </w:pPr>
      <w:r>
        <w:rPr/>
        <w:t>Sweeping method of interpol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briefly about various display devices used in computer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rite an algorithm for writing an absolute polygon into the display file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n inside test? Explain various methods used.</w:t>
        <w:tab/>
        <w:tab/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ind w:left="720" w:hanging="720"/>
        <w:rPr/>
      </w:pPr>
      <w:r>
        <w:rPr/>
        <w:t>3.</w:t>
        <w:tab/>
        <w:t>Show how reflections in the line y = x and in the line y = -x  can be performed by    a scaling operation followed by a rotation (Scaling by negative factors permitted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 xml:space="preserve">4. </w:t>
        <w:tab/>
        <w:tab/>
        <w:t xml:space="preserve">Explain the following terms with reference to 2-D displays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ab/>
        <w:tab/>
        <w:t>a) Viewing transformation</w:t>
      </w:r>
    </w:p>
    <w:p>
      <w:pPr>
        <w:pStyle w:val="Normal"/>
        <w:rPr/>
      </w:pPr>
      <w:r>
        <w:rPr/>
        <w:tab/>
        <w:t>b) Windows and viewports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5.</w:t>
        <w:tab/>
        <w:tab/>
        <w:t xml:space="preserve">Explain the logic of the Sutherland-Hodgman algorithm with the help of a neat flowchart. Illustrate the working of your flowchart with the help of a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rite about 3D viewing transformations.</w:t>
        <w:tab/>
        <w:tab/>
        <w:tab/>
        <w:tab/>
      </w:r>
    </w:p>
    <w:p>
      <w:pPr>
        <w:pStyle w:val="Normal"/>
        <w:ind w:left="720" w:hanging="480"/>
        <w:rPr/>
      </w:pPr>
      <w:r>
        <w:rPr/>
        <w:t>b)</w:t>
        <w:tab/>
        <w:t>Write the 3D homogeneous transformation matrix for each of the following transformation</w:t>
      </w:r>
    </w:p>
    <w:p>
      <w:pPr>
        <w:pStyle w:val="Normal"/>
        <w:rPr/>
      </w:pPr>
      <w:r>
        <w:rPr/>
        <w:t xml:space="preserve">                     </w:t>
      </w:r>
      <w:r>
        <w:rPr/>
        <w:t>i)  shift 0.5 in X , 2.0 in Y and -0.2 in Z</w:t>
        <w:tab/>
        <w:tab/>
        <w:tab/>
        <w:tab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i)   Rotate by </w:t>
      </w:r>
      <w:r>
        <w:rPr>
          <w:rFonts w:eastAsia="Symbol" w:cs="Symbol" w:ascii="Symbol" w:hAnsi="Symbol"/>
        </w:rPr>
        <w:t></w:t>
      </w:r>
      <w:r>
        <w:rPr/>
        <w:t xml:space="preserve">/4 about X axis.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lang w:val="en-GB"/>
        </w:rPr>
        <w:t>Write about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D clipping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Shading algorithms</w:t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rPr/>
      </w:pPr>
      <w:r>
        <w:rPr/>
        <w:t>8. a)</w:t>
        <w:tab/>
        <w:t>Describe the properties of B spline aproximation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>
          <w:sz w:val="28"/>
          <w:szCs w:val="28"/>
        </w:rPr>
        <w:t xml:space="preserve">    </w:t>
      </w:r>
      <w:r>
        <w:rPr/>
        <w:t>What is the difference between Bezier curve and B-spline cu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>1. a)</w:t>
        <w:tab/>
        <w:t>Apply the Bresenham’s algorithm to turn up pixels along the line segment determined by points (5,7) and (12,11)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parametric equation of a line between points (1,1,2) and (14,14,10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Briefly explain the steps involved in flood-fill algorithm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tinguish flood-fill and scan-line algorithms for polygon filling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Give the homogeneous co-ordinate transformation matrices for the following transformation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</w:t>
      </w:r>
      <w:r>
        <w:rPr/>
        <w:t>Entire picture three times as large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b)</w:t>
        <w:tab/>
        <w:t>Counter clock-wise rotation about the origin, by 90 degre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procedures for creating and closing segmen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line clipping algorithm with suitable examples.</w:t>
        <w:tab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6. a)</w:t>
        <w:tab/>
      </w:r>
      <w:r>
        <w:rPr>
          <w:bCs/>
          <w:lang w:val="en-GB"/>
        </w:rPr>
        <w:t>Give a brief account on three-dimensional rotations.</w:t>
      </w:r>
    </w:p>
    <w:p>
      <w:pPr>
        <w:pStyle w:val="Normal"/>
        <w:overflowPunct w:val="false"/>
        <w:autoSpaceDE w:val="false"/>
        <w:ind w:left="720" w:hanging="495"/>
        <w:textAlignment w:val="baseline"/>
        <w:rPr/>
      </w:pPr>
      <w:r>
        <w:rPr/>
        <w:t>b)</w:t>
        <w:tab/>
      </w:r>
      <w:r>
        <w:rPr>
          <w:lang w:val="en-GB"/>
        </w:rPr>
        <w:t>Show the sequence of transformations for rotating an object about an axis that is parallel to the x ax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ind w:left="720" w:hanging="720"/>
        <w:jc w:val="both"/>
        <w:rPr/>
      </w:pPr>
      <w:r>
        <w:rPr/>
        <w:t xml:space="preserve">7. a) </w:t>
        <w:tab/>
      </w:r>
      <w:r>
        <w:rPr>
          <w:lang w:val="en-GB"/>
        </w:rPr>
        <w:t>Explain the basic concepts of hidden surfaces and line removal methods with 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)</w:t>
        <w:tab/>
        <w:t>Write about z-buffers.</w:t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rPr/>
      </w:pPr>
      <w:r>
        <w:rPr/>
        <w:t>8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ind w:right="288" w:hanging="0"/>
        <w:rPr/>
      </w:pPr>
      <w:r>
        <w:rPr/>
        <w:tab/>
        <w:t>a) Simple raster display system</w:t>
        <w:tab/>
        <w:tab/>
        <w:tab/>
        <w:tab/>
        <w:tab/>
      </w:r>
    </w:p>
    <w:p>
      <w:pPr>
        <w:pStyle w:val="Normal"/>
        <w:ind w:left="720" w:right="288" w:hanging="0"/>
        <w:rPr/>
      </w:pPr>
      <w:r>
        <w:rPr/>
        <w:t>b) Sweeping method of interp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20"/>
        <w:rPr/>
      </w:pPr>
      <w:r>
        <w:rPr/>
        <w:t>1. a)</w:t>
        <w:tab/>
        <w:t>Define   (i)  Aspect ratio                  (ii) Resolutions</w:t>
        <w:tab/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720" w:hanging="792"/>
        <w:rPr/>
      </w:pPr>
      <w:r>
        <w:rPr/>
        <w:t xml:space="preserve">     </w:t>
      </w:r>
      <w:r>
        <w:rPr/>
        <w:t xml:space="preserve">b) </w:t>
        <w:tab/>
        <w:tab/>
        <w:t>What is the aspect ratio of 12 inch</w:t>
      </w:r>
      <w:r>
        <w:rPr>
          <w:rFonts w:cs="Arial" w:ascii="Arial Narrow" w:hAnsi="Arial Narrow"/>
        </w:rPr>
        <w:t>X</w:t>
      </w:r>
      <w:r>
        <w:rPr/>
        <w:t>16 inch display</w:t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the functioning of the vector refresh display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Explain the following: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 xml:space="preserve"> a)</w:t>
        <w:tab/>
        <w:t>Wild, screen and normalized condinates.</w:t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b)</w:t>
        <w:tab/>
        <w:t>2D graphics primitiv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the homogeneous co-ordinate transformation matrices for the following transformations:</w:t>
      </w:r>
    </w:p>
    <w:p>
      <w:pPr>
        <w:pStyle w:val="TextBodyIndent"/>
        <w:rPr/>
      </w:pPr>
      <w:r>
        <w:rPr/>
        <w:tab/>
        <w:t xml:space="preserve">a)   Scale x direction reduced to three-fourths the original, y- direction increased by     a factor of seven-fifths.  </w:t>
        <w:tab/>
        <w:tab/>
        <w:tab/>
        <w:tab/>
        <w:tab/>
        <w:tab/>
        <w:t>8</w:t>
      </w:r>
    </w:p>
    <w:p>
      <w:pPr>
        <w:pStyle w:val="Normal"/>
        <w:ind w:firstLine="720"/>
        <w:rPr/>
      </w:pPr>
      <w:r>
        <w:rPr/>
        <w:t>b)  Counter clock-wise rotation about the origin, by 30 degre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Write a procedure for deleting a segment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Cohen-Sutherland algorithm for finding the category of a line segment. Show clearly how each category is handled by the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rite 3 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       </w:t>
        <w:tab/>
        <w:t xml:space="preserve">passing through the point  (0,0,0)  and (1,0,1)                              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Write a note on smooth shading.             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lang w:val="en-GB"/>
        </w:rPr>
        <w:t>Write about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lang w:val="en-GB"/>
        </w:rPr>
      </w:pPr>
      <w:r>
        <w:rPr>
          <w:lang w:val="en-GB"/>
        </w:rPr>
        <w:t>Gourand shading</w:t>
      </w:r>
    </w:p>
    <w:p>
      <w:pPr>
        <w:pStyle w:val="Normal"/>
        <w:ind w:left="720" w:firstLine="180"/>
        <w:rPr/>
      </w:pPr>
      <w:r>
        <w:rPr>
          <w:lang w:val="en-GB"/>
        </w:rPr>
        <w:t>b)   Painter’s algorithm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rPr/>
      </w:pPr>
      <w:r>
        <w:rPr/>
        <w:t>8. a)</w:t>
        <w:tab/>
        <w:t>Describe the properties of B spline approximation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>
          <w:sz w:val="28"/>
          <w:szCs w:val="28"/>
        </w:rPr>
        <w:t xml:space="preserve">    </w:t>
      </w:r>
      <w:r>
        <w:rPr/>
        <w:t xml:space="preserve">What is the difference between Bezier curve and B-spline curve?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281" w:leader="none"/>
        <w:tab w:val="left" w:pos="8811" w:leader="none"/>
      </w:tabs>
      <w:ind w:left="720" w:hanging="792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8:17:00Z</dcterms:created>
  <dc:creator>uedep2</dc:creator>
  <dc:description/>
  <dc:language>en-US</dc:language>
  <cp:lastModifiedBy>DE</cp:lastModifiedBy>
  <dcterms:modified xsi:type="dcterms:W3CDTF">2003-04-14T11:52:00Z</dcterms:modified>
  <cp:revision>57</cp:revision>
  <dc:subject/>
  <dc:title/>
</cp:coreProperties>
</file>